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/liners v2 - generik productions '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/liners is a totally configurable onliners util that supports both dialu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and door32/telnet base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.exe     - g/liners for dialup/fossil systems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32.exe   - g/liners for door32/telnet systems (Win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bat   - sample batch file for running eith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ers.dat    - onelin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ers.cfg    - g/liner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ers.doc    - you've probably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???     - default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ven if you are running a fossil-based board (like Renegad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lnet setup, you still need to use the DO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/liners runs mainly off commandline options. the basic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(32).exe -d&lt;drop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ropfile&gt; being the complete path to your current node's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g. c:\bbs\node1\door.sys). the DOS version supports both DOOR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, while the Win32 version supports those files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OR32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(32).exe -l        - run g/liners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(32).exe config    - run configuration utility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optional parameters in case you want to override the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vers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 - comport to use (eg. -h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- current node (eg. -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n32 vers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  - telnet mode (must also specify 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 - socket hand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- current node (eg. -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- winserver/wildcat door3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probably want to use oneliner.bat to run g/liners. make sure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ut before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/liners comes with several sample setups (header?.zip), decompre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urrent directory if you want to try them out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make your own. the header file is just a standard ansi, an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s and oneliner positions, use the confi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/liners v2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"add onliner?" prompt    : something to add? [n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"add onliner?" coords    : x:7 y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yes/no lightbar colour   :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"enter oneliner:" prompt : let's hear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"enter oneliner:" coords : x:7 y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default oneliner colour  :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default author colour    :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author's max name length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edit oneli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q] quit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are all pretty self explanatory, eh? both pipe and LOR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 are supported for the prompts. when you're finished, hit [q] and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just aboot do it. if you're having problems, o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suggestion or death threat, you can find us on the web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k productions  telnet://resbbs.ath.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, doc [grk!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