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� GLiners 1.0 by Generik Production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ners is a totally configurable onliners util that supports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op files. Best of all it'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NERS.EXE    - The Main Pr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RS.CFG    - Main CFG File         (Created when LinrCfg is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RS.DAT    - Drop File Info        (Created when LinrCfg is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S.DAT     - Where the Liners are stored   (Created when GLiners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RS.BAT    - Sample BAT file for loading G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RCFG.EXE    - The Config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RS.DOC    - You've probably re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gotta do is make a menu item in your BBS proggie and have 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LINERS.BAT, which you have edited already (you did, didn't you?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NRCFG and set whatever you need do (all the default options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ype and path to the drop file should do). You can change th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're located (ANSI only) and even the location of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 (Also ANSI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Header.Ans if you want. The default way it's set is that it all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the top, two on the bottom, and 5 on each side of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rs appear on. Also remember that the max each liner can be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 Alias column is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! It was originally called TDXLiners (high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4), but it wasn't as configurable and people hacked the sh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DXLiners x.x] line that came up. It was funny to see how people f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BS names in the little box :). So now I already got rid of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c, Generik Productions '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