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D X  T E C H N O L O G I E S   P R E S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DX Next Call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5 TD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&gt; The Warran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say that I (Ben Brown) make no warranty of any kin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mplied.  I shall not be held liable for ANY damages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ilure of this program, including data loss, loss of profit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thing that this program does to your hard driv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l workings of this program is to take up space.  I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d liable for any damage which may be caused directly or in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&gt; So, what does it d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exactly what it means.  It lets a caller leav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aller, whoever that may be.  Once a caller logs off [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it], It will ask if he/she wants to leave a messag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.  Then once the next caller logs on, he/she will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evious caller wrote before.  Got it?? =).  Well,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it anyway and try it out.  It will run on BBS's that sup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:  DORINFO#.DEF, DOOR.SYS, PCBOARD.SYS, CHAIN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&gt; While we're on it, 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quite easily!  This archiv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M300.EXE                              The message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M200.DOC                             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M300.BAT                              Batch File for NCM30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if you have these files, then we can install it.  First, NC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from any directory, but unless it's your main BBS directory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e batch file for your configuration, because NCM need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ata file.  For more information on editing the batch fil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NCM300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M makes both .ANS and .ASC files of the message that the calle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odify NCM300.CFG for your BBS setup [Se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], plus, you will have to make a menu option on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Use your directory and drop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the [ ] are.  NCM need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MWRITE [DRIVE:\PATH\DROPFILE.EXT]  &gt;drop file. Just use the different pat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drop file name for the drop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&gt; There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NCM is ready to go!  The first caller will see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in, but then the caller can write a message to the next c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ll keep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&gt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or suggestions about NCM, or any other T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that you are using, please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Elmridge Drive # 1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er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N 1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call the TDX support BBS, at [519] 576-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&gt; Some history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in cod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ah, major release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 problem with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xed com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tt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dded COLOR!!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dde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LOT better looking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lems with arrow keys in remote mode, got rid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dded the "By: ..." Last Call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tt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ster than V1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rst Public Release [Finally! =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tter colour than that puke sche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h damn it just plain better than the previous ones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dded support to lots of othe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xed that bug of the "By:.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 rid of the need of NCMREAD.EXE, added 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LOT Better and sm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rst Version of NCM that was programmed in C++ [Others on QB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dded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w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&gt;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s of NCM were freeware, but with the ad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files [And the price of C++], there is a $5 regist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M.  With your $5, you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creen with your name on it! [Yay, 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ell, then I'll throw in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CM+ will allow you to customize the ANSi/ASC output screens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not this little generic one that comes with NC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get to have your OWN col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time a new Version of NCM comes out, you will ge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son IMMEDIATELY after the release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line to writ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!  Isn't that enough for a measly 5 bucks!  Anyways,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NCM form, and send it with $5 CAN, $3 US [Check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]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-14B Elm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er, ON   N2N 1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ave fun with NC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Doc,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