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GMP3 - a ID3 to FILE_ID.DIZ Converter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enerik Productions '9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What Does it do?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nually uploading Mp3s can take a while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m to do). And it's damn annoying especially if the MP3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ternal description that you can't touch. What RGMP3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at description and makes a FILE_ID.DIZ file that Reneg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This way, as long as the MP3s contain descriptions, then you'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. Sure beats the hell out of having to enter all tho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MP3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_id.diz from the &lt;filename&gt;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tting it u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steps to setting Renegade up to work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ove the EXE file to the directory that you have setup in R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chiver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Make sure RG is setup to use FILE_ID.DIZ descriptions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(in the File System Configur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onfigure Renegade to consider an MP3 file to be an archive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figuration (From the System Configuratio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Modify the new archive type to look exactly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x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rgmp3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esting cmdline   : rgmp3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whenever a MP3 file is uploaded (locally or remotely)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_ID.DIZ if there is a description in the 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t doesn't use any of RG's data files (only uses RG colou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Z file) so it should work ok with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Misc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things I'd like to add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completely configure the look of the 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re ID3 description formats (Currently it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s or questions (or want to contribut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with other BBS programs)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Resurrection (519) 571-0197 or telnet://res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esbbs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Generik Productions website (www.darktech.org/resbb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BB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!  Doc, Generik Productions 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