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RGMP3 - a ID3 to FILE_ID.DIZ Converter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generik productions '0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 xml:space="preserve">What Does it do?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nually uploading Mp3s can take a while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em to do). And it's damn annoying especially if the MP3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internal description that you can't touch. What RGMP3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at description and makes a FILE_ID.DIZ file that Renega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This way, as long as the MP3s contain descriptions, then you'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. Sure beats the hell out of having to enter all thos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constant change of the ID3 2.0 spec (and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gap in which this util has been updated), RGMP3 still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3 1.1 tags (which most players still u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, the FILE_ID.DIZ is now 100% configurable simpl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.DIZ file. You'll need to provide the full location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line when running the utility. More on the form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MP3 &lt;templat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_id.diz from the &lt;filename&gt;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template&gt; to format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 xml:space="preserve">Setting it up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uple steps to setting Renegade up to work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Move the EXE file to the directory that you have setup in R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rchivers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Make sure RG is setup to use FILE_ID.DIZ descriptions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(in the File System Configura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Configure Renegade to consider an MP3 file to be an archive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Configuration (From the System Configuration men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ew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Modify the new archive type to look exactly like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x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ive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tension name         :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ior list method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ion cmdline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ression cmdline  : rgmp3 &lt;template&gt;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testing cmdline   : rgmp3 &lt;template&gt;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omment cmdline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rrorlevel for success : -1 (ign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 (1-8,[,],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template&gt; with the full path to where your TEMPLATE.DIZ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:\rg\template.d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Now whenever a MP3 file is uploaded (locally or remotely)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_ID.DIZ if theres a ID3 description in the M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RGMP3 2.0 should work with practically any BBS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 xml:space="preserve">Templat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supports 100% configurable template files, using tag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elevant one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ong%    - so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rtist%  - err..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lbum%   - albu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ear%    - album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omment% -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rack%   - album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left out genres mainly because there is no longer a set standar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ers (including Winamp &amp; XMMS) have changed the list aroun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 xml:space="preserve">Misc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s or questions (or want to contribut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 work with other BBS programs) drop m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The Resurrection � telnet://resbbs.ath.cx � Email: resbbs@generi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you'll also be able to check out the website (www.generik.c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other BB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joy!  doc, generik productions '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oF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