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..-----..-----..-----..-----.|  |_ .---.-.|  |_ .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||  -__||     ||  -__||__ --||   _||  _  ||   _||__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|_____||__|__||_____||_____||____||___._||____|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negade 05-1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k productions '04 . http://www.generi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= what the hell is renestats?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ough, it's an html statistics generator for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mplate files, you can completely customize the look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for your ow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stats curren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urrent 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bs history (total stats and daily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= command line usage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STAT &lt;stats to gene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rs, bbslist, lastcall, nodelist, history or all. /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your memor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= configuration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NESTAT config will bring you into the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renestats confi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��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path to RENEGADE.DAT : C:\R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output stats files to: C:\WEBS\HT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template path        : C:\RG\STATS\TEMPLATE\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user template prefix 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bbslist prefix       :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last callers prefix  :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last callers length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nodelist prefix      :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daily stats length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bbs history prefix  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 [arrow keys]=move lightbar [enter/hotkey]=select item [esc]=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hould be mostly self-explainator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options are what your template files (.HTT and .H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or each stat (and also what your output file will be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done editing the config, just hit [esc] to quit and/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= template system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s are relatively straightforward. they'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html files, with special tags for use with renestats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wo files for each stat, the page template (*.HTA)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(*.H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template normally has only one tag, &lt;!--liststats--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cycling through the list template. there's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bbs history, it has additional tags you can add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2 seperate default templates for you to t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lect one or the other in renestats configuration (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)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 runs with individual pages for each sta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EMPLATE\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ncludes all stats on one page using either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(SSI) or PHP, depending on which index you use.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needs to support at least one of those options for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. for more info, check out README.1ST in the template's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located at TEMPLATE\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due to the nature of html files, these tags ar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y should all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although your html files can be of any length, lin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255 characters. If you've got some that do, cut em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e your general tags. they can be used in any page template (.H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name--&gt;      -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phone--&gt;     -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ysopname--&gt;    - (hopefully)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users--&gt;   - total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calls--&gt;   - total system callers (currently broken in 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time--&gt;    - total 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posts--&gt;   - total messag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dl--&gt;      -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ul--&gt;      -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daysonline--&gt;   - total days the board'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astupdate--&gt;   - when the stats were generated in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none of these will work in a list template (.HTT)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low, and are specific for each stat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r li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sername--&gt;     -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realname--&gt;    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cation--&gt;     -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irthdate--&gt;    - user's birthdate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age--&gt;          - user's 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aston--&gt;       - day the user was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ex--&gt;          - user's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exlong--&gt;      - user's gender (Male/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s li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name--&gt;      - pretty self explanatory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ysopname--&gt;    -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elneturl--&gt;    - telnet://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websiteurl--&gt;   - http:// url for bbs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phone--&gt;     - good old fasione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software--&gt;  - software the boar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desc--&gt;      - description fiel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desc2--&gt;     - description fiel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st call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node--&gt;      - which node the user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sername--&gt;     - user's alias (or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cation--&gt;     -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callnum--&gt;      - system call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callspeed--&gt;    - call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gontime--&gt;    - user's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gofftime--&gt;   - user's log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newuser--&gt;      - will display '*' if it'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urrent callers (nodelist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nodenum--&gt;     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sername--&gt;     - user's alias (or Empty if node is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cation--&gt;     -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serage--&gt;      - user's age (in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ex--&gt;          - user's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exlong--&gt;      - user's gender (Male/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gontime--&gt;    - time when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s hi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date--&gt;      - statistic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callers--&gt;      - total caller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newusers--&gt;     - number of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msgposts--&gt;     - number of message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email--&gt;        - total private emails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feedback--&gt;     - total sysop feedback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errors--&gt;       - total errors (system malfunctions)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ploads--&gt;      - total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downloads--&gt;    - total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ploadsk--&gt;     - total uploads today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downloadsk--&gt;   - total downloads today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= outro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just aboot do it. if you're having problems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uggestion or death threat, you can find me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, 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The Resurrection � telnet://resbbs.ath.cx � Email: resbbs@generi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you'll also be able to check out the website (www.generik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dates and other BB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joy!  doc, generik productions '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oF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